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LLEGATO 50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Comunicazione apertura c/c vincolato</w:t>
      </w:r>
    </w:p>
    <w:p>
      <w:pPr>
        <w:pStyle w:val="Header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Header"/>
        <w:ind w:left="5103" w:hanging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A               Invitalia</w:t>
      </w:r>
    </w:p>
    <w:p>
      <w:pPr>
        <w:pStyle w:val="Header"/>
        <w:ind w:left="5103" w:hanging="0"/>
        <w:rPr/>
      </w:pPr>
      <w:r>
        <w:rPr>
          <w:rFonts w:cs="Arial" w:ascii="Calibri" w:hAnsi="Calibri"/>
          <w:b/>
          <w:i/>
          <w:sz w:val="20"/>
          <w:szCs w:val="20"/>
        </w:rPr>
        <w:t>e p.c.        alla Banca 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Premesso che, come da contratto di finanziamento stipulato in data ________________ sono state concesse alla scrivente società _________________________agevolazioni pari ad Euro______________, di cui u</w:t>
      </w:r>
      <w:r>
        <w:rPr>
          <w:rFonts w:cs="Arial" w:ascii="Calibri" w:hAnsi="Calibri"/>
          <w:sz w:val="20"/>
          <w:szCs w:val="20"/>
        </w:rPr>
        <w:t xml:space="preserve">n contributo a fondo perduto dell’importo massimo di Euro______________________ per la realizzazione dei programmi di spesa di cui all’art. 7, comma 1 </w:t>
      </w:r>
      <w:r>
        <w:rPr>
          <w:rFonts w:cs="Arial" w:ascii="Calibri" w:hAnsi="Calibri"/>
          <w:color w:val="000000"/>
          <w:sz w:val="20"/>
          <w:szCs w:val="20"/>
        </w:rPr>
        <w:t xml:space="preserve">D.M. 14 ottobre 2015, si comunica di voler optare per la modalità di erogazione di cui </w:t>
      </w:r>
      <w:r>
        <w:rPr>
          <w:rFonts w:cs="Arial" w:ascii="Calibri" w:hAnsi="Calibri"/>
          <w:sz w:val="20"/>
          <w:szCs w:val="20"/>
        </w:rPr>
        <w:t xml:space="preserve">all’art. 12, comma 3 del citato </w:t>
      </w:r>
      <w:r>
        <w:rPr>
          <w:rFonts w:cs="Arial" w:ascii="Calibri" w:hAnsi="Calibri"/>
          <w:color w:val="000000"/>
          <w:sz w:val="20"/>
          <w:szCs w:val="20"/>
        </w:rPr>
        <w:t xml:space="preserve">D.M. 14 ottobre 2015 e al punto 9.5 della Circolare n° 37630 del 21 aprile 2016 (erogazione delle agevolazioni sulla base di fatture d’acquisto non quietanzate) e la conseguente apertura del Conto Corrente Vincolato: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Il suddetto conto, a valere sul quale sarà erogata l’agevolazione per la realizzazione del programma di investimento, una volta avvenuti per ogni singola richiesta di erogazione i controlli di cui al punto 9 della Circolare n° 37630 del 21 aprile 2016, non potrà essere in alcun modo oggetto di modificazioni, nella sua natura e nelle sue modalità di funzionamento, senza il preventivo consenso scritto della Banca, da notificarVi a mezzo raccomandata, e fintanto che non sia avvenuta l’integrale erogazione dell’agevolazione per la realizzazione del programma di investimento.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Inoltre, ai sensi del punto 4.1 lettera d) della Circolare del Ministero dello Sviluppo Economico n° 23584 del 13 marzo 2017, si comunica il codice IBAN di un conto corrente diverso dal conto corrente vincolato sopra indicato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5:00Z</dcterms:modified>
  <cp:revision>26</cp:revision>
  <dc:subject/>
  <dc:title>DICHIARAZIONE SOSTITUTIVA DI CERTIFICAZIONE</dc:title>
</cp:coreProperties>
</file>